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68314859"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210221932"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062818695"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182798252"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433608487"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137247637"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718156653"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248829941"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630305224"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169983688"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954599713"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375635495"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210977137"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208416714"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72315731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